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350011661"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258216411"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684103613"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